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  <w:tab/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>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1582/</w:t>
      </w:r>
      <w:r>
        <w:rPr>
          <w:rFonts w:cs="Arial" w:ascii="Arial" w:hAnsi="Arial"/>
          <w:b/>
          <w:sz w:val="22"/>
          <w:szCs w:val="22"/>
          <w:lang w:val="ru-RU"/>
        </w:rPr>
        <w:t>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овем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ru-RU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. 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а 2.  Одлуке  о   задуживању града   Крагујевца  за   финансирање   капиталних инвестиционих  расхода 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8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14. новембра</w:t>
      </w:r>
      <w:r>
        <w:rPr>
          <w:rFonts w:cs="Arial" w:ascii="Arial" w:hAnsi="Arial"/>
          <w:sz w:val="22"/>
          <w:szCs w:val="22"/>
          <w:lang w:val="sr-RS"/>
        </w:rPr>
        <w:t xml:space="preserve"> 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 изменама и допунама Програ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оришћења средстава од задужи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од Европске банке за обнову и развој ( ЕБРД) </w:t>
      </w:r>
      <w:r>
        <w:rPr>
          <w:rFonts w:cs="Arial" w:ascii="Arial" w:hAnsi="Arial"/>
          <w:b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набавку нових камиона и опреме за прикупљање смећ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ришћења средстава од задуживањ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д Европске банке за обнову и развој ( ЕБРД)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набавку нових камиона и опреме за прикупљање смећа, који је донело Градско веће дана 8. фебруара 2017.године,  број 400-171/17-V  и  изменило дана 16. марта 2017.године Програмом о изменама овог Програма, бр. 400-171/17-V  ( у даљем тексту: Програм)  у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Поглављу А. Опште одредб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, у ставу 1. после речи: ''ЈКП ''Чистоћа'' Крагујевац'' додају се речи: '' које наставља са радом  са називом ЈКП Шумадија Крагујевац'', а после алинеје: ''- једно теретно возило грајфер '',  додаје  се нова алинеја  која гласи: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Latn-RS"/>
        </w:rPr>
        <w:t>'' – један булдожер .''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ab/>
        <w:t xml:space="preserve">     У Програму, Поглавље А. у   ставовима  2. и 3. ,  после речи: ''ЈКП ''Чистоћа'' Крагујевац'' додају се речи: '' које наставља са радом као ЈКП Шумадија Крагујевац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У  Програму, </w:t>
      </w:r>
      <w:r>
        <w:rPr>
          <w:rFonts w:cs="Arial" w:ascii="Arial" w:hAnsi="Arial"/>
          <w:b/>
          <w:sz w:val="22"/>
          <w:szCs w:val="22"/>
          <w:lang w:val="sr-Latn-RS"/>
        </w:rPr>
        <w:t>Поглавље Б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Опис и вредност опреме која се финансира из кредитног задужења за набавку нових камиона и опреме за прикљупљање смећа</w:t>
      </w:r>
      <w:r>
        <w:rPr>
          <w:rFonts w:cs="Arial" w:ascii="Arial" w:hAnsi="Arial"/>
          <w:bCs/>
          <w:sz w:val="22"/>
          <w:szCs w:val="22"/>
          <w:lang w:val="sr-Latn-RS"/>
        </w:rPr>
        <w:t>, у ставу 1. износ : 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.253.960,00 евра''  мења се  износом:   ''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2.482.760 евра''.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У  истом  Поглављу, у ставу 2.  речи: ''број апропријације 115'' се бришу, а после речи :''ЈКП ’’Чистоћа’’ Крагујевац''  додају се речи: ''које наставља рад под називом ЈКП Шумадија Крагујевац''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ab/>
        <w:t>У исто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поглављу , у ставу 3. после тачке 3) додаје се тачка 4) која гласи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4) Набавка  једног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булдожера је уговорена са  MCR Globex Group d.o.o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еоград,  Светозара Папића број 2, по  Уговору о набавци  булдожера, број 11-15176 од 4.06.2019.године, који је ЈКП Шумадија Крагујевац закључило са изабраним добављачем   и   овереном преводу уговора  са енглеског језика на српски језик, бр.  11-15176/1 од 4.06.2019.године . По извршеном тестирању  испорученог булдожера да би се доказала функционалност и капацитети које је понудио  Добављач у својој техничкој понуди, представници  ЈКП Шумадија и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MCR Globex Group d.o.o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еоград обострано су потписале  Сертификат о прихватању , број 10-20591 од 9.08.2019.године ( односно број 10-20591/1 од 9.08.2019.године оверени превод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За испоручени булдожер Добављач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MCR Globex Group d.o.o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еоград испоставио је фактуру ,  </w:t>
      </w:r>
      <w:r>
        <w:rPr>
          <w:rFonts w:cs="Arial" w:ascii="Arial" w:hAnsi="Arial"/>
          <w:sz w:val="22"/>
          <w:szCs w:val="22"/>
          <w:lang w:val="sr-RS"/>
        </w:rPr>
        <w:t>број  IF19-490 oд 1.08.2019.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,  у износу од  </w:t>
      </w:r>
      <w:r>
        <w:rPr>
          <w:rFonts w:cs="Arial" w:ascii="Arial" w:hAnsi="Arial"/>
          <w:sz w:val="22"/>
          <w:szCs w:val="22"/>
          <w:lang w:val="sr-RS"/>
        </w:rPr>
        <w:t xml:space="preserve">26.940.033,12 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( без ПДВ-а) , што представља  228.800,00 евра (без ПДВ-а),  обрачунат  по средњем курсу Народне банке Србије на дан  1.08.2019.године. Плаћање  по фактури се врши у року од 30 дана  од датума пријема документације и возила у складу са тачком 10.1. Уговора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На основу Обавештења Народне банке Србије-Сектор за девизне послове и кредитне односе са иностранством, бр.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>/2.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-642/5/19/БТ од 13.11.2019.године , по захтеву Града и Уговоруо о зајму за финансирање капиталних инвестиционих расхода, извршена је исплата   Граду Крагујевцу динарске противрредности </w:t>
      </w:r>
      <w:r>
        <w:rPr>
          <w:rFonts w:cs="Arial" w:ascii="Arial" w:hAnsi="Arial"/>
          <w:b/>
          <w:sz w:val="22"/>
          <w:szCs w:val="22"/>
          <w:lang w:val="sr-RS"/>
        </w:rPr>
        <w:t>228.800,00 евра (без ПДВ-а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односно износа  26.799.893,12 динара , обрачунате на основу курсне листе НБС број 218 за девизе формиране дана 13.11.2019.године, применом куповног курса од 117, 1324 динара за 1 </w:t>
      </w:r>
      <w:r>
        <w:rPr>
          <w:rFonts w:cs="Arial" w:ascii="Arial" w:hAnsi="Arial"/>
          <w:bCs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брачунати ПДВ-е и трошкове курсних разлика платиће ЈКП Шумадија Крагујевац сопственим средствима 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Овај програм ће се објавити на огласној табли органа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садржан је у одредбама  члана 2.  тачка 2.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, којим је прописано да Градско веће непосредно извршава и стара се о извршавању одлука и других аката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 2. Одлуке о задуживању града Крагујевца за финансирање капиталних инвестиционих расхода 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8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), којим је утврђено да ће Програм  коришћења средстава од задуживања за финансирање капиталних инвестиционих расхода донети Градско веће, на предлог </w:t>
      </w:r>
      <w:r>
        <w:rPr>
          <w:rFonts w:cs="Arial" w:ascii="Arial" w:hAnsi="Arial"/>
          <w:sz w:val="22"/>
          <w:szCs w:val="22"/>
          <w:lang w:val="sr-RS"/>
        </w:rPr>
        <w:t xml:space="preserve">надлежних Градских упр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купштина града Крагујевца, на седници одржаној </w:t>
      </w:r>
      <w:r>
        <w:rPr>
          <w:rFonts w:cs="Arial" w:ascii="Arial" w:hAnsi="Arial"/>
          <w:sz w:val="22"/>
          <w:szCs w:val="22"/>
          <w:lang w:val="sr-RS"/>
        </w:rPr>
        <w:t>27.11.2015</w:t>
      </w:r>
      <w:r>
        <w:rPr>
          <w:rFonts w:cs="Arial" w:ascii="Arial" w:hAnsi="Arial"/>
          <w:sz w:val="22"/>
          <w:szCs w:val="22"/>
          <w:lang w:val="sr-CS"/>
        </w:rPr>
        <w:t xml:space="preserve">.године донела је Одлуку о  задуживању града Крагујевца за финансирање капиталних инвестиционих  расхода   у износу од </w:t>
      </w:r>
      <w:r>
        <w:rPr>
          <w:rFonts w:cs="Arial" w:ascii="Arial" w:hAnsi="Arial"/>
          <w:sz w:val="22"/>
          <w:szCs w:val="22"/>
          <w:lang w:val="sr-RS"/>
        </w:rPr>
        <w:t xml:space="preserve"> 1.250.000.000,00 динара код Европске банке за обнову и развој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ограмом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ришћења средстава од задуживањ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д Европске банке за обнову и развој ( ЕБРД)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набавку нових камиона и опреме за прикупљање смећа, који је донело Градско веће, на седници одржаној  дана 8. фебруара 2017.године  и изменило дана 16. марта 2017.године Програмом о изменама Програма, извршен је распоред средстава у оквиру  Пројекта за унапређење инфраструктуре града Крагујевца у укупном износу од 2.253.960,00 евра (са ПДВ-ом)  која су у целости била  усмерена на опремање ЈКП ''Чистоћа'' Крагујевац,  које у складу са изменама оснивачког акта,  наставља са радом  под називом ЈКП Шумадија Крагујева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У оквиру овог Пројекта, у претходном периоду,  реализована је набавка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000 металних контејнера од 1,1м3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3200 пластичних канти од 140 литара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- седам аутосмећара од 15-16м3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два аутосмећара од 22-25м3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два аутосмећара од 5-8м3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једно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возил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утоподизач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- једно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еретно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возил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јфер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С обзиром да је  за реализацију остало неутрошених средстава ( од укупно планираних  2.500.000,00 евра), ЕБРД је спровело поступак јавне набавке за један булдожер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(континуирани гусеничар ) 170kW и одабрало  за најповољнијег понуђача MCR Globex Group d.o.o. </w:t>
      </w:r>
      <w:r>
        <w:rPr>
          <w:rFonts w:cs="Arial" w:ascii="Arial" w:hAnsi="Arial"/>
          <w:bCs/>
          <w:sz w:val="22"/>
          <w:szCs w:val="22"/>
          <w:lang w:val="sr-RS"/>
        </w:rPr>
        <w:t>Београд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са којим је ЈКП Шумадија Крагујевац, закључило Уговор  о набавц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11-15176 од 4.06.2019.године  и   овереном преводу са енглеског језика на српски језик бр.  11-15176/1 од 4.06.2019.године . У складу са одредбама уговора, извршено је  тестирање  испорученог булдожера да би се доказала функционалност и капацитети  које је понудио Добављач у  техничкој понуди.  Представници  ЈКП Шумадија и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MCR Globex Group d.o.o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еоград обострано су потписале Записник о примопредаји опреме, број 11-20416 од 7.08.2019.године, а затим и Сертификат о прихватању, број 10-20591 од 9.08.2019.године ( број 10-20591/1 од 9.08.2019.године оверени превод са енглеског језика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Услови плаћања дефинисани су тачком 10.1. Уговора:   рок од 30 дана  од датума пријема документације и возила ,  по рачуну 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MCR Globex Group d.o.o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еоград ,  </w:t>
      </w:r>
      <w:r>
        <w:rPr>
          <w:rFonts w:cs="Arial" w:ascii="Arial" w:hAnsi="Arial"/>
          <w:sz w:val="22"/>
          <w:szCs w:val="22"/>
          <w:lang w:val="sr-RS"/>
        </w:rPr>
        <w:t>број  IF19-490 oд 1.08.2019.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 у износу од  </w:t>
      </w:r>
      <w:r>
        <w:rPr>
          <w:rFonts w:cs="Arial" w:ascii="Arial" w:hAnsi="Arial"/>
          <w:sz w:val="22"/>
          <w:szCs w:val="22"/>
          <w:lang w:val="sr-RS"/>
        </w:rPr>
        <w:t xml:space="preserve">26.940.033,12 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( без ПДВ-а) , што представља  228.800,00 евра (без ПДВ-а), обрачунатог по средњем курсу Народне банке Србије на дан 1.08.2019.године. ПДВ-е за испоручено возило и трошкове курсних разлика платиће ЈКП Шумадија Крагујевац сопственим средствима 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дредбом члана 10. Одлуке о буџету града Крагујевца за 2019.годину (''Службени лист града Крагујевца'', бр. 32/18 и 20/19) билансирана су средства субвенција  из извора 11 –примања од иностраних задуживања за набавку опреме (једног булдожера за ЈКП Шумадија)</w:t>
      </w:r>
      <w:r>
        <w:rPr>
          <w:rFonts w:cs="Arial" w:ascii="Arial" w:hAnsi="Arial"/>
          <w:sz w:val="22"/>
          <w:szCs w:val="22"/>
          <w:lang w:val="ru-RU"/>
        </w:rPr>
        <w:t xml:space="preserve"> у оквиру </w:t>
      </w:r>
      <w:r>
        <w:rPr>
          <w:rFonts w:cs="Arial" w:ascii="Arial" w:hAnsi="Arial"/>
          <w:sz w:val="22"/>
          <w:szCs w:val="22"/>
          <w:lang w:val="sr-RS"/>
        </w:rPr>
        <w:t xml:space="preserve"> Раздел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8-Градска управа за </w:t>
      </w:r>
      <w:r>
        <w:rPr>
          <w:rFonts w:cs="Arial" w:ascii="Arial" w:hAnsi="Arial"/>
          <w:sz w:val="22"/>
          <w:szCs w:val="22"/>
          <w:lang w:val="ru-RU"/>
        </w:rPr>
        <w:t xml:space="preserve">комуналне и </w:t>
      </w:r>
      <w:r>
        <w:rPr>
          <w:rFonts w:cs="Arial" w:ascii="Arial" w:hAnsi="Arial"/>
          <w:sz w:val="22"/>
          <w:szCs w:val="22"/>
          <w:lang w:val="sr-RS"/>
        </w:rPr>
        <w:t>и инспекцијске послове, Програм 2 Комуналне делатности, Програмска активност ПА0003-Одржавање чистоће на површинама јавне намене</w:t>
      </w:r>
      <w:r>
        <w:rPr>
          <w:rFonts w:cs="Arial" w:ascii="Arial" w:hAnsi="Arial"/>
          <w:sz w:val="22"/>
          <w:szCs w:val="22"/>
          <w:lang w:val="ru-RU"/>
        </w:rPr>
        <w:t>, Функција 620 – Развој заједниц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кономска класификација 451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3:27:00Z</dcterms:created>
  <dc:creator>mjovanovic</dc:creator>
  <dc:description/>
  <cp:keywords/>
  <dc:language>en-US</dc:language>
  <cp:lastModifiedBy>hhhggrreeww</cp:lastModifiedBy>
  <cp:lastPrinted>2019-11-14T12:12:00Z</cp:lastPrinted>
  <dcterms:modified xsi:type="dcterms:W3CDTF">2019-11-14T12:35:00Z</dcterms:modified>
  <cp:revision>72</cp:revision>
  <dc:subject/>
  <dc:title/>
</cp:coreProperties>
</file>